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АРЕНДЫ № </w:t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  «__» _____________  201__г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 xml:space="preserve">,  именуемое в дальнейшем "Арендодатель", в лице Администрации муниципального образования "Город Архангельск", от лица которой  действует  заместитель Главы муниципального образования "Город Архангельск" по вопросам экономического развития и финансам </w:t>
      </w:r>
      <w:r>
        <w:rPr>
          <w:b/>
          <w:sz w:val="24"/>
          <w:szCs w:val="24"/>
        </w:rPr>
        <w:t>Шапошников Даниил Вадимович</w:t>
      </w:r>
      <w:r>
        <w:rPr>
          <w:sz w:val="24"/>
          <w:szCs w:val="24"/>
        </w:rPr>
        <w:t xml:space="preserve"> по доверенности ______________ зарегистрированной в реестре за № 1-156, выданной ___________  ________________________,  и</w:t>
      </w:r>
      <w:r>
        <w:rPr>
          <w:bCs/>
          <w:sz w:val="24"/>
          <w:szCs w:val="24"/>
        </w:rPr>
        <w:t xml:space="preserve"> __________________________, </w:t>
      </w:r>
      <w:r>
        <w:rPr>
          <w:sz w:val="24"/>
          <w:szCs w:val="24"/>
        </w:rPr>
        <w:t>именуем__ в дальнейшем "Арендатор", заключили настоящий договор на основании протокола аукциона от _____ № 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right="360"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1. Арендодатель обязуется предоставить Арендатору во временное владение и пользование за плату нежилое помещение общей площадью</w:t>
      </w:r>
      <w:r>
        <w:rPr>
          <w:b/>
          <w:bCs/>
          <w:sz w:val="24"/>
          <w:szCs w:val="24"/>
        </w:rPr>
        <w:t xml:space="preserve"> 68,9 кв. м</w:t>
      </w:r>
      <w:r>
        <w:rPr>
          <w:sz w:val="24"/>
          <w:szCs w:val="24"/>
        </w:rPr>
        <w:t xml:space="preserve">, расположенное в здании по адресу: </w:t>
      </w:r>
      <w:r>
        <w:rPr>
          <w:b/>
          <w:sz w:val="24"/>
          <w:szCs w:val="24"/>
        </w:rPr>
        <w:t>г. Архангельск, Ломоносовский территориальный округ, ул. Урицкого, д. 70, помещение,</w:t>
      </w:r>
      <w:r>
        <w:rPr>
          <w:sz w:val="24"/>
          <w:szCs w:val="24"/>
        </w:rPr>
        <w:t xml:space="preserve"> кадастровый номер объекта 29:22:050110:1330, для использования</w:t>
      </w:r>
      <w:r>
        <w:rPr>
          <w:b/>
          <w:bCs/>
          <w:sz w:val="24"/>
          <w:szCs w:val="24"/>
        </w:rPr>
        <w:t xml:space="preserve"> под </w:t>
      </w:r>
      <w:r>
        <w:rPr>
          <w:b/>
          <w:sz w:val="24"/>
          <w:szCs w:val="24"/>
        </w:rPr>
        <w:t>офис, торговля, бытовые и медицинские услуги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ное в настоящем пункте нежилое помещение именуется в дальнейшем "Помещения".</w:t>
      </w:r>
    </w:p>
    <w:p>
      <w:pPr>
        <w:pStyle w:val="Normal"/>
        <w:ind w:left="142" w:right="480"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ип здания, в котором расположены Помещения -  прочие;</w:t>
      </w:r>
    </w:p>
    <w:p>
      <w:pPr>
        <w:pStyle w:val="Normal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териал основных строительных конструкций здания, в котором расположены Помещения – кирпич;</w:t>
      </w:r>
    </w:p>
    <w:p>
      <w:pPr>
        <w:pStyle w:val="Normal"/>
        <w:ind w:left="644"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виды благоустройства здания, в котором расположены Помещения –  полное.</w:t>
      </w:r>
    </w:p>
    <w:p>
      <w:pPr>
        <w:pStyle w:val="Normal"/>
        <w:ind w:right="480"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. 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>1.3. Срок настоящего договора устанавливается на 5 лет с момента его государственной регистрации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right="480" w:firstLine="644"/>
        <w:jc w:val="both"/>
        <w:rPr>
          <w:sz w:val="24"/>
          <w:szCs w:val="24"/>
        </w:rPr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480" w:firstLine="644"/>
        <w:jc w:val="both"/>
        <w:rPr>
          <w:sz w:val="24"/>
          <w:szCs w:val="24"/>
        </w:rPr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480" w:firstLine="644"/>
        <w:jc w:val="both"/>
        <w:rPr>
          <w:sz w:val="24"/>
          <w:szCs w:val="24"/>
        </w:rPr>
      </w:pPr>
      <w:r>
        <w:rPr>
          <w:sz w:val="24"/>
          <w:szCs w:val="24"/>
        </w:rPr>
        <w:t>1.6. Условия настоящего договора применяются к отношениям, возникшим до его заключения, с момента передачи Помещений по передаточному акту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644" w:right="48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right="4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20"/>
          <w:tab w:val="left" w:pos="9921" w:leader="none"/>
        </w:tabs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Передать Помещение Арендатору по передаточному акту в десятидневный срок с момента подписания настоящего договора.  Акт подписывается представителями Арендатора и Арендодателя.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Использовать Помещения в соответствии  с п. 1.1. настоящего договора.</w:t>
      </w:r>
    </w:p>
    <w:p>
      <w:pPr>
        <w:pStyle w:val="Normal"/>
        <w:ind w:right="567" w:firstLine="709"/>
        <w:jc w:val="both"/>
        <w:rPr/>
      </w:pPr>
      <w:r>
        <w:rPr>
          <w:sz w:val="24"/>
          <w:szCs w:val="24"/>
        </w:rPr>
        <w:t>2.2.2. Внести арендную плату за Помещения, исходя из размера, указанного в пункте 3.1.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настоящего договора, в течение 5 банковских дней с момента государственной регистрации настоящего договора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арендную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Normal"/>
        <w:ind w:right="539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0. Арендатор на весь период использования Помещений в рамках настоящего договора принимает на себя обязанности Арендодателя по содержанию арендуемых помещений (ст. 210 ГК РФ), в том числе, обязанности по оплате коммунальных услуг, оказанных в период использования Помещений по целевому назначению, а так же обязанности по оплате расходов, связанных с содержанием и ремонтом имущества многоквартирного дома, в котором расположены арендуемые Помещения. Во исполнение указанных выше обязательств, Арендатор самостоятельно в течение 30 календарных дней с момента заключения настоящего договора обязуется заключить соответствующие договоры с организацией, осуществляющей управление многоквартирным домом (УК, ТСЖ, ЖКС и т.п) в котором находятся арендуемые Помещения, а так же с организациями – поставщиками коммунальных ресурсов (ресурсоснабжающими организациями). В том случае, если услуга по вывозу ТБО не включена в перечень работ по договору, заключенному Арендатором с организацией, осуществляющей управление многоквартирным домом, в котором находятся арендуемые Помещения, - арендатор в указанный выше срок обязан заключить самостоятельный договор на вывоз ТБО. В течение 10 дней с момента заключения указанных договоров Арендатор обязуется представить их копии Арендодателю. </w:t>
      </w:r>
    </w:p>
    <w:p>
      <w:pPr>
        <w:pStyle w:val="Normal"/>
        <w:ind w:right="539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есвоевременного заключения обозначенных в настоящем пункте договоров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1. Соблюдать "Правила пожарной безопасности в РФ"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20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20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муниципального образования "Город Архангельск"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государственной регистрации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Normal"/>
        <w:ind w:right="54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Normal"/>
        <w:ind w:right="479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Normal"/>
        <w:ind w:right="54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по договору</w:t>
      </w:r>
    </w:p>
    <w:p>
      <w:pPr>
        <w:pStyle w:val="Normal"/>
        <w:ind w:right="540" w:firstLine="709"/>
        <w:jc w:val="both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  <w:szCs w:val="24"/>
        </w:rPr>
        <w:t xml:space="preserve"> ___ (_______) руб. ___ коп.</w:t>
      </w:r>
    </w:p>
    <w:p>
      <w:pPr>
        <w:pStyle w:val="Normal"/>
        <w:ind w:right="54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3.1.1. Арендодатель предоставляет Арендатору период на 3 года с момента передачи Помещений по акту приема-передачи  льготу по арендной плате за пользование Помещениями в виде ее снижения на 10 процентов от установленной пунктом 3.1. настоящего договора. Расчет арендной платы с применением указанной льготы производится Арендатором самостоятельно путем вычета 10 процентов из арендной платы предусмотренной пунктом 3.1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Месячная плата за пользование Помещениями без учета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, штрафов и неустойки по договору перечисляется Арендатором на счет налогового органа по месту расположения арендат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Размер арендной платы за Помещения может быть изменен Арендодателем в одностороннем порядке, но не чаще одного раза в год. Об изменении размера арендной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spacing w:before="0" w:after="120"/>
        <w:ind w:right="479"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возложения Арендатором обязательства по внесению арендной платы на третье лицо,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.</w:t>
      </w:r>
    </w:p>
    <w:p>
      <w:pPr>
        <w:pStyle w:val="Normal"/>
        <w:numPr>
          <w:ilvl w:val="0"/>
          <w:numId w:val="2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ции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пунктом 2.2.3. настоящего договора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, 4.7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, 4.7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 За нарушение срока внесения платежа, указанного в п. 2.2.2.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 2.2.2. настоящего договора, включая дату погашения просроченной задолженности. </w:t>
      </w:r>
    </w:p>
    <w:p>
      <w:pPr>
        <w:pStyle w:val="Normal"/>
        <w:spacing w:lineRule="auto" w:line="216"/>
        <w:ind w:right="337" w:firstLine="720"/>
        <w:jc w:val="both"/>
        <w:rPr>
          <w:sz w:val="24"/>
          <w:szCs w:val="24"/>
        </w:rPr>
      </w:pPr>
      <w:r>
        <w:rPr>
          <w:sz w:val="24"/>
          <w:szCs w:val="24"/>
        </w:rPr>
        <w:t>4.8.  Порядок внесения пеней, штрафов по настоящему договору:</w:t>
      </w:r>
    </w:p>
    <w:p>
      <w:pPr>
        <w:pStyle w:val="Normal"/>
        <w:spacing w:lineRule="auto" w:line="216"/>
        <w:ind w:right="337" w:firstLine="720"/>
        <w:jc w:val="both"/>
        <w:rPr>
          <w:sz w:val="24"/>
          <w:szCs w:val="24"/>
        </w:rPr>
      </w:pPr>
      <w:r>
        <w:rPr>
          <w:sz w:val="24"/>
          <w:szCs w:val="24"/>
        </w:rPr>
        <w:t>4.8.1. Пени, штрафы по настоящему договору, без учёта НДС, вносятся Арендатором на расчетный счет № 40101810500000010003 в Отделении Архангельск г. Архангельск, БИК  041117001, код дохода 813 116 90040 04 0000 140, получатель платежа – УФК  по Архангельской области и Ненецкому автономному округу (ДМИ), ИНН 2901078408, КПП 290101001, ОКТМО 11701000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, прекращение настоящего договора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1. Если Арендатор нарушил пункты 2.2.6, 2.2.7, 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6. Если Арендатор перестает соответствовать установленным требованиям ФЗ от 24.07.2007 № 209-ФЗ "О развитии малого и среднего предпринимательства в Российской Федерации" и (или) исключение сведений об Арендаторе из реестра субъектов малого и среднего предпринимательств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5.3.1. В случае письменного уведомления об отказе от внесения платежа, указанного в п. 2.2.2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В случае невнесения  платежа, указанного в п. 2.2.2 настоящего договора в течение 10 дней  после наступления  срока платежа, установленного п. 2.2.2 настоящего договора.</w:t>
      </w:r>
    </w:p>
    <w:p>
      <w:pPr>
        <w:pStyle w:val="Normal"/>
        <w:numPr>
          <w:ilvl w:val="0"/>
          <w:numId w:val="2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Настоящий договор заключен в трех экземплярах – по одному для каждой из сторон, один - для органа, осуществляющего государственную регистрацию прав на недвижимость и сделок с ней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numPr>
          <w:ilvl w:val="0"/>
          <w:numId w:val="2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tabs>
          <w:tab w:val="clear" w:pos="720"/>
          <w:tab w:val="left" w:pos="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Арендодатель подтверждает, что помещения свободны от прав третьих  лиц,  но не освобождены. </w:t>
      </w:r>
    </w:p>
    <w:p>
      <w:pPr>
        <w:pStyle w:val="Normal"/>
        <w:tabs>
          <w:tab w:val="clear" w:pos="720"/>
          <w:tab w:val="left" w:pos="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 Целевое  использование нежилого помещения, указанное в п. 1.1. настоящего договора, может быть  изменено по соглашению сторон.</w:t>
      </w:r>
    </w:p>
    <w:p>
      <w:pPr>
        <w:pStyle w:val="Normal"/>
        <w:tabs>
          <w:tab w:val="clear" w:pos="720"/>
          <w:tab w:val="left" w:pos="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</w:t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"Город Архангельск"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63000, г. Архангельск, пл. В. И. Ленина, д. 5</w:t>
      </w:r>
    </w:p>
    <w:p>
      <w:pPr>
        <w:pStyle w:val="Normal"/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/КПП 2901065991/290101001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№ 40204810200000000278 в Отделении Архангельск г. Архангельск,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11701000001, БИК 041117001; ОКПО 04022607, ОКНХ 97610,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 (8182) 65-64-35, (8182) 60-72-55, факс (8182) 60-72-80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20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, ИНН __________________________,  ОГРН _______________________, р/счет № __________________ </w:t>
      </w:r>
    </w:p>
    <w:p>
      <w:pPr>
        <w:pStyle w:val="Normal"/>
        <w:tabs>
          <w:tab w:val="clear" w:pos="720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Д.В. Шапошников          ____________________ _______________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ab/>
        <w:t>м. п.</w:t>
        <w:tab/>
        <w:tab/>
        <w:tab/>
        <w:tab/>
        <w:tab/>
        <w:t xml:space="preserve">                                                           м. п.</w:t>
      </w:r>
      <w:r>
        <w:rPr>
          <w:rFonts w:eastAsia="Arial Unicode MS"/>
          <w:b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23:00Z</dcterms:created>
  <dc:creator>ДМИ</dc:creator>
  <dc:description/>
  <dc:language>en-US</dc:language>
  <cp:lastModifiedBy>Мария Сергеевна Пасторина</cp:lastModifiedBy>
  <cp:lastPrinted>2019-05-13T10:33:00Z</cp:lastPrinted>
  <dcterms:modified xsi:type="dcterms:W3CDTF">2019-05-14T13:23:00Z</dcterms:modified>
  <cp:revision>2</cp:revision>
  <dc:subject/>
  <dc:title>ГЛАВА МУНИЦИПАЛЬНОГО ОБРАЗОВАНИЯ</dc:title>
</cp:coreProperties>
</file>